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5048890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3509945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775273622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8310471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329615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72716486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08368384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23363145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67168319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82662160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5798172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75209685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94118566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0924442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